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тандарты раскрытия информации в сфере водоснабжения и водоотведения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О «Теплоэнергосбытовая компания»</w:t>
      </w:r>
    </w:p>
    <w:p>
      <w:pPr>
        <w:pStyle w:val="Normal"/>
        <w:spacing w:before="0" w:after="2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орма 2.11. Информация об условиях, на которых осуществляется поставка регулируемых товаров и (или) оказание регулируемых услу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О «ТЭСК» осуществляет поставку холодной воды абонентам на основании публичных договоров холодного водоснабжения, заключенных в соответствии с типовым договором холодного водоснабжения, утвержденным постановлением Правительства РФ от 29.07.2014г. № 645 «Об утверждении типовых договоров в области холодного водоснабжения и водоотведения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оговору холодного водоснабжения ЗАО «ТЭСК» обязуется подавать абоненту через присоединенную водопроводную сеть питьевую воду установленного качества в объеме, определенном договором водоснабжения, а абонент обязуется оплачивать принятую воду и соблюдать предусмотренный договором водоснабжения режим ее потребления, обеспечивать безопасность эксплуатации находящихся в его ведении водопроводных сетей и исправность используемых им приборов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щественными условиями договора холодного водоснабжения являютс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договора, режим подачи воды (гарантированный объем подачи воды (в том числе при холодном водоснабжении на нужды пожаротушения), гарантированный уровень давления воды в системе водоснабжения в месте присоединения), определяемый в соответствии с техническими условиями на подключение (технологическое присоединение) к системе водоснабжения (водопроводным сетям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существления подачи 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чество вод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контроля качества вод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я прекращения или ограничения подачи вод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учета поданной вод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и порядок оплаты по догово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границы эксплуатационной ответственности сторон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сторон по договор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в случае неисполнения или ненадлежащего исполнения сторонами обязательств по договору водоснабже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урегулирования разногласий, возникающих между сторонами по договор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обеспечения абонентом доступа представителям организации, осуществляющей холодное водоснабжение, или по ее указанию представителям иной организации к водопроводным сетям, местам отбора проб воды и приборам учета в целях определения объема поданной воды и определения качества в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(технологическое присоединение) объектов капитального строительства к централизованной системе холодного водоснабжения осуществляется на основании публичных договоров на подключение, заключаемых между заявителем и ЗАО «ТЭС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дключение (технологическое присоединение) объектов капитального строительства, в том числе водопроводных сетей, к централизованной системе холодного водоснабжения осуществляется на основании заявления в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установленном законодательством о градостроительной деятельности для подключения (технологического присоединения) объектов капитального строительства к сетям инженерно-технического обеспечения, в порядке, предусмотренном постановлением Правительства РФ от 29.07.2013г. №644 «Об утверждении Правил холодного водоснабжения и водоотведения и о внесении изменений в некоторые акты Правительства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говоры о подключении (технологическом присоединении) к централизованной системам водоснабжения, заключаются в соответствии с </w:t>
      </w:r>
      <w:hyperlink r:id="rId3">
        <w:r>
          <w:rPr>
            <w:rStyle w:val="InternetLink"/>
            <w:sz w:val="24"/>
            <w:szCs w:val="24"/>
          </w:rPr>
          <w:t>типовым договором</w:t>
        </w:r>
      </w:hyperlink>
      <w:r>
        <w:rPr>
          <w:sz w:val="24"/>
          <w:szCs w:val="24"/>
        </w:rPr>
        <w:t xml:space="preserve"> о подключении (технологическом присоединении) к централизованной системе водоснабжения, утвержденным постановлением Правительства РФ от 29.07.2014г. № 645 «Об утверждении типовых договоров в области холодного водоснабжения и водоотведен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FA32CBF923B7186342A7493DCC96E5644DFE1ADC2A0BE169B277F4BK3sFG" TargetMode="External"/><Relationship Id="rId3" Type="http://schemas.openxmlformats.org/officeDocument/2006/relationships/hyperlink" Target="consultantplus://offline/ref=C6BCEFBF5AB915DC1EB89D0E4B208F78905DC683C9D5DC88CBA2F983F2CBEEACCB630C47FDF1567Cd4o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22:00Z</dcterms:created>
  <dc:creator>КонсультантПлюс</dc:creator>
  <dc:description/>
  <dc:language>en-US</dc:language>
  <cp:lastModifiedBy>IMurzina</cp:lastModifiedBy>
  <dcterms:modified xsi:type="dcterms:W3CDTF">2014-07-15T07:22:00Z</dcterms:modified>
  <cp:revision>2</cp:revision>
  <dc:subject/>
  <dc:title/>
</cp:coreProperties>
</file>