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тандарты раскрытия информации в сфере водоснабжения и водоотведения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О «Теплоэнергосбытовая компания»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both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Форма 2.6. Информация о тарифах на подключение к централизованной системе холодного водоснабжения, установленных в индивидуальном порядке для заявителя – ОАО «Курский завод крупнопанельного домостроения имени А.Ф. Дериглазова». 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both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3792"/>
      </w:tblGrid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регулирования, принявшего решение об утверждении тарифа на подключение к централизованной системе холодного водоснабж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тарифам и ценам Курской области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(дата, номер) решения об утверждении тарифов на подключение к централизованной системе холодного водоснабж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07.2014г. № 24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установленного тарифа на подключение к централизованной системе холодного водоснабж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 568,88 тыс.руб. без НД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установленного тарифа на подключение к централизованной системе холодного водоснабж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0 гг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официального опубликования решения об установлении тарифа на подключение к централизованной системе холодного водоснабж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комитета по тарифам и ценам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9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52:00Z</dcterms:created>
  <dc:creator>КонсультантПлюс</dc:creator>
  <dc:description/>
  <cp:keywords/>
  <dc:language>en-US</dc:language>
  <cp:lastModifiedBy>IMurzina</cp:lastModifiedBy>
  <cp:lastPrinted>2014-07-15T10:04:00Z</cp:lastPrinted>
  <dcterms:modified xsi:type="dcterms:W3CDTF">2014-07-15T06:15:00Z</dcterms:modified>
  <cp:revision>7</cp:revision>
  <dc:subject/>
  <dc:title>Форма 2</dc:title>
</cp:coreProperties>
</file>