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О «Теплоэнергосбытовая компания»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Форма 2.2. Информация о тарифе на питьевую воду (питьевое водоснабжение) на 2015 год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751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итьевую воду (питьевое водоснабжение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арифам и ценам Курской области</w:t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питьевую воду (питьевое водоснабжение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05.11.2014 г. № 159</w:t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питьевую воду (питьевое водоснабжение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обоснованный тариф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ериод с 01.01.2015 г. по 30.06.2015 г. – 14,50 руб./куб.м без НД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ериод с 01.07.2015 г. по 31.12.2015 г. – 15,73 руб./куб.м без НДС.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питьевую воду (питьевое водоснабжение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5 года по 31 декабря 2015 года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итьевую воду (питьевое водоснабжение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комитета по тарифам и ценам Курской области http://tarifkursk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259" w:footer="0" w:bottom="9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4:00Z</dcterms:created>
  <dc:creator>КонсультантПлюс</dc:creator>
  <dc:description/>
  <dc:language>en-US</dc:language>
  <cp:lastModifiedBy>IMurzina</cp:lastModifiedBy>
  <cp:lastPrinted>2013-06-27T10:56:00Z</cp:lastPrinted>
  <dcterms:modified xsi:type="dcterms:W3CDTF">2014-11-13T08:14:00Z</dcterms:modified>
  <cp:revision>2</cp:revision>
  <dc:subject/>
  <dc:title/>
</cp:coreProperties>
</file>